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ehnologii de prelucrare mecanică 2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logii de prelucrare mecanică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Ş.l.dr.ing.ec. RACHIERU Nicole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 xml:space="preserve">Lect.univ. TOFAN Adina Cezari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pt-BR"/>
        </w:rPr>
      </w:pPr>
      <w:r>
        <w:rPr>
          <w:rFonts w:eastAsia="Arial" w:cs="Arial" w:ascii="Arial" w:hAnsi="Arial"/>
          <w:sz w:val="16"/>
          <w:szCs w:val="16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  <w:lang w:val="pt-BR"/>
        </w:rPr>
        <w:t>Timpul total e</w:t>
      </w:r>
      <w:r>
        <w:rPr/>
        <w:t>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Ştiinţa şi ingineria materialelor, Tehnologia materialelor, Desen Tehnic, Procedee şi sisteme de prelucrare, Toleranţe şi control dimensional, IMSP 1, Dispozitive tehnologice, TPM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laborării şi evaluării d.p.d.v. calitativ a proceselor tehnologice de fabricaţie pe maşini clasice şi CNC, pentru tipuri de suprafeţe şi piese specifice construcţiei de maşin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caracteristicilor de bază ale tehnologiilor de prelucrare pe maşini clasice şi CNC pentru principalele tipuri de suprafeţe ale pieselor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feritelor clase de pies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proiectarea tehnico-economică a produselor şi proceselor industrial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proces tehnologic cu date impus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Tehnologii de  prelucrare a suprafeţelor cilindrice şi con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i de  prelucrare a suprafeţelor pl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i de  prelucrare a suprafeţelor profil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Tehnologii de prelucrare a filet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hnologii de  prelucrare a danturilor cilindrice si con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i de prelucrare pentru diferite clase de piese: arbori, bucşe, discuri, corpuri prismatice, piese de automobi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hnologii de prelucrare pe maşini-unelte CN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Popescu I., Vlase A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>Tehnologia prelucrării produselor mecanic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Matrix Rom, 2006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Vlase A. ş.a.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ro-RO"/>
              </w:rPr>
              <w:t>Tehnologia fabricării produselor mecanice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, Editura Matrix Rom, Bucureşti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 Niţu E. (coord), Iacomi D ş.a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 xml:space="preserve">Procese de fabricaţie specifice industriei de automobile,e-ISBN: 978-606-560-329-5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. Univ. din Piteşti, 2013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4. Rachieru N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Suport de curs TPM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(format electronic, transmis pe grup studenţilor), 2017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egerea caracteristicilor sculelor aşchi</w:t>
            </w:r>
            <w:r>
              <w:rPr>
                <w:rFonts w:cs="Arial" w:ascii="Arial" w:hAnsi="Arial"/>
                <w:sz w:val="18"/>
                <w:szCs w:val="18"/>
              </w:rPr>
              <w:t xml:space="preserve">etoare (plăcuţe, port-plăcuţe, sisteme de scule) utilizate la prelucrarea pe maşini unelte cu comandă numer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-ul CoroGui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 de scu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iectarea, întocmirea documentaţiei tehnologice şi realizarea unor operaţii de prelucrare: filete, danturi, canale de pană, suprafeţe pla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, întocmirea documentaţiei tehnologice şi realizarea unor operaţii de prelucrare prin vibronetez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</w:rPr>
            </w:pPr>
            <w:r>
              <w:rPr>
                <w:rFonts w:cs="Arial" w:ascii="Arial" w:hAnsi="Arial"/>
                <w:bCs/>
                <w:sz w:val="18"/>
                <w:szCs w:val="15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 procesului tehnologic şi realizarea documentaţiei tehnologice pe baza analizei semifabricatului în succesiunea etapelor de prelucrare – 6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latforme cu piese (semifabricate) 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icoleta Rachieru, Gina Boicea. Îndrumar pentru lucrări de laborator la disciplina TPM, Suporturi scrise, 2012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 xml:space="preserve">      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</w:t>
      </w:r>
      <w:r>
        <w:rPr>
          <w:rFonts w:cs="Arial" w:ascii="Arial" w:hAnsi="Arial"/>
          <w:color w:val="FF0000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septembrie 2017</w:t>
        <w:tab/>
        <w:tab/>
        <w:t>ş.l. dr.ing.ec. RACHIERU Nicoleta</w:t>
        <w:tab/>
        <w:tab/>
        <w:t xml:space="preserve">lect.univ. TOFAN Adina Cezarina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</w:t>
      </w:r>
      <w:r>
        <w:rPr>
          <w:rFonts w:cs="Arial" w:ascii="Arial" w:hAnsi="Arial"/>
          <w:color w:val="FF0000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 xml:space="preserve">septembrie 2017 </w:t>
        <w:tab/>
        <w:tab/>
        <w:tab/>
        <w:tab/>
        <w:tab/>
        <w:t xml:space="preserve">                Ş.l.dr.ing. ANGHEL Daniel-Constanti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aracter2">
    <w:name w:val=" Caracter Caracte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57:00Z</dcterms:created>
  <dc:creator>User</dc:creator>
  <dc:description/>
  <cp:keywords/>
  <dc:language>en-US</dc:language>
  <cp:lastModifiedBy>User</cp:lastModifiedBy>
  <cp:lastPrinted>2016-06-07T11:56:00Z</cp:lastPrinted>
  <dcterms:modified xsi:type="dcterms:W3CDTF">2017-10-11T07:14:00Z</dcterms:modified>
  <cp:revision>15</cp:revision>
  <dc:subject/>
  <dc:title>UNIVERSITATEA DIN PITEŞTI</dc:title>
</cp:coreProperties>
</file>